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567" w:right="-483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印鉴卡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76"/>
        <w:gridCol w:w="4678"/>
      </w:tblGrid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账户名称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账号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新开户免填）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印鉴卡用途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开户        □预留印鉴变更</w:t>
            </w:r>
          </w:p>
        </w:tc>
      </w:tr>
      <w:tr>
        <w:trPr>
          <w:trHeight w:val="4535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公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（或授权代表人）签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经办人签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开户预留印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原预留印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开户预留印鉴启用日期：　　年　　月　　日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如未填写，则默认为直销柜台审核通过之日。）</w:t>
            </w:r>
          </w:p>
        </w:tc>
      </w:tr>
      <w:tr>
        <w:trPr>
          <w:trHeight w:val="453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后拟启用的新预留印鉴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新开户免填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预留印鉴启用日期：　　年　　月　　日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如未填写，则默认为直销柜台审核通过之日。）</w:t>
            </w:r>
          </w:p>
        </w:tc>
      </w:tr>
      <w:tr>
        <w:trPr>
          <w:trHeight w:val="170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：</w:t>
            </w:r>
            <w:r>
              <w:rPr>
                <w:rFonts w:ascii="宋体;SimSun" w:hAnsi="宋体;SimSun" w:cs="宋体;SimSun"/>
                <w:szCs w:val="21"/>
              </w:rPr>
              <w:t>本机构已经了解国家有关开放式证券投资基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产管理计划的相关法律、法规和相关政策，了解投资基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产管理计划有风险，并自愿承担风险。以上预留印鉴为本机构办理兴银基金管理有限责任公司开放式基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产管理计划相关账户类业务和交易类业务的有效印鉴（基金账户开户、公司名称和证件资料修改、预留银行账户资料修改、基金账户销户除外），具有完全的法律效力。在提请更换印鉴之前，所有盖此指定预留印鉴的申请表都代表了本机构的真实意愿，其所产生的一切法律责任均由本机构承担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099175" cy="307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0797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以 下 内 容 由 销 售 机 构 填 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0.25pt;height:24.25pt;mso-wrap-distance-left:9.05pt;mso-wrap-distance-right:9.05pt;mso-wrap-distance-top:0pt;mso-wrap-distance-bottom:0pt;margin-top:2.45pt;mso-position-vertical-relative:text;margin-left:-32.4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以 下 内 容 由 销 售 机 构 填 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67" w:right="-483" w:hanging="0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b/>
          <w:szCs w:val="21"/>
        </w:rPr>
        <w:t>柜台录入：</w:t>
      </w:r>
      <w:r>
        <w:rPr>
          <w:szCs w:val="21"/>
        </w:rPr>
        <w:t>　　　　　　　　</w:t>
      </w:r>
      <w:r>
        <w:rPr>
          <w:b/>
          <w:szCs w:val="21"/>
        </w:rPr>
        <w:t>柜台复核：</w:t>
      </w:r>
      <w:r>
        <w:rPr>
          <w:szCs w:val="21"/>
        </w:rPr>
        <w:t>　　　　　　　　　　　　　　　</w:t>
      </w:r>
      <w:r>
        <w:rPr>
          <w:b/>
          <w:szCs w:val="21"/>
        </w:rPr>
        <w:t>日期：　　年　　月　　日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426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right" w:pos="8789" w:leader="none"/>
      </w:tabs>
      <w:ind w:left="7893" w:right="-483" w:hanging="8460"/>
      <w:jc w:val="left"/>
      <w:rPr/>
    </w:pPr>
    <w:r>
      <w:rPr>
        <w:lang w:val="en-US" w:eastAsia="en-US"/>
      </w:rPr>
      <w:drawing>
        <wp:inline distT="0" distB="0" distL="0" distR="0">
          <wp:extent cx="1694815" cy="447040"/>
          <wp:effectExtent l="0" t="0" r="0" b="0"/>
          <wp:docPr id="2" name="新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新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　　　　　　　　　　　　</w:t>
    </w:r>
    <w:r>
      <w:rPr>
        <w:b/>
      </w:rPr>
      <w:t>一式两份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7:00Z</dcterms:created>
  <dc:creator>兴银基金</dc:creator>
  <dc:description/>
  <cp:keywords/>
  <dc:language>en-US</dc:language>
  <cp:lastModifiedBy>兴银基金直销柜台</cp:lastModifiedBy>
  <cp:lastPrinted>2019-03-13T11:08:00Z</cp:lastPrinted>
  <dcterms:modified xsi:type="dcterms:W3CDTF">2024-12-09T05:21:00Z</dcterms:modified>
  <cp:revision>17</cp:revision>
  <dc:subject/>
  <dc:title/>
</cp:coreProperties>
</file>